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Cs/>
        </w:rPr>
      </w:pPr>
      <w:r>
        <w:rPr>
          <w:rFonts w:cs="Garamond" w:ascii="Garamond" w:hAnsi="Garamond"/>
          <w:iCs/>
        </w:rPr>
        <w:t>A Literacy Autobiography</w:t>
      </w:r>
    </w:p>
    <w:p>
      <w:pPr>
        <w:pStyle w:val="Normal"/>
        <w:jc w:val="center"/>
        <w:rPr>
          <w:rFonts w:ascii="Garamond" w:hAnsi="Garamond" w:cs="Garamond"/>
          <w:iCs/>
        </w:rPr>
      </w:pPr>
      <w:r>
        <w:rPr>
          <w:rFonts w:cs="Garamond" w:ascii="Garamond" w:hAnsi="Garamond"/>
          <w:iCs/>
        </w:rPr>
        <w:t>Herb Budden</w:t>
      </w:r>
    </w:p>
    <w:p>
      <w:pPr>
        <w:pStyle w:val="Normal"/>
        <w:jc w:val="center"/>
        <w:rPr>
          <w:rFonts w:ascii="Garamond" w:hAnsi="Garamond" w:cs="Garamond"/>
          <w:iCs/>
        </w:rPr>
      </w:pPr>
      <w:r>
        <w:rPr>
          <w:rFonts w:cs="Garamond" w:ascii="Garamond" w:hAnsi="Garamond"/>
          <w:iCs/>
        </w:rPr>
        <w:t xml:space="preserve">ITWWP </w:t>
      </w:r>
    </w:p>
    <w:p>
      <w:pPr>
        <w:pStyle w:val="Normal"/>
        <w:jc w:val="center"/>
        <w:rPr>
          <w:rFonts w:ascii="Garamond" w:hAnsi="Garamond" w:cs="Garamond"/>
          <w:iCs/>
        </w:rPr>
      </w:pPr>
      <w:r>
        <w:rPr>
          <w:rFonts w:cs="Garamond" w:ascii="Garamond" w:hAnsi="Garamond"/>
          <w:iCs/>
        </w:rPr>
      </w:r>
    </w:p>
    <w:p>
      <w:pPr>
        <w:pStyle w:val="Normal"/>
        <w:rPr>
          <w:rFonts w:ascii="Garamond" w:hAnsi="Garamond" w:cs="Garamond"/>
        </w:rPr>
      </w:pPr>
      <w:r>
        <w:rPr>
          <w:rFonts w:cs="Garamond" w:ascii="Garamond" w:hAnsi="Garamond"/>
        </w:rPr>
        <w:t xml:space="preserve">In the 1950’s when I was in elementary school, writing meant handwriting. </w:t>
      </w:r>
    </w:p>
    <w:p>
      <w:pPr>
        <w:pStyle w:val="Normal"/>
        <w:rPr>
          <w:rFonts w:ascii="Garamond" w:hAnsi="Garamond" w:cs="Garamond"/>
        </w:rPr>
      </w:pPr>
      <w:r>
        <w:rPr>
          <w:rFonts w:cs="Garamond" w:ascii="Garamond" w:hAnsi="Garamond"/>
        </w:rPr>
        <w:t xml:space="preserve">It was very common to conceive of writing like that in those days.  I recall my mother taking time when I was in primary school to show me her Palmer-method script.  She had me copy a long series of “S”-like loops the way she’d learned to do herself when she was in her Kansas elementary school in the 1920’s. </w:t>
      </w:r>
    </w:p>
    <w:p>
      <w:pPr>
        <w:pStyle w:val="Normal"/>
        <w:rPr>
          <w:rFonts w:ascii="Garamond" w:hAnsi="Garamond" w:cs="Garamond"/>
        </w:rPr>
      </w:pPr>
      <w:r>
        <w:rPr>
          <w:rFonts w:cs="Garamond" w:ascii="Garamond" w:hAnsi="Garamond"/>
        </w:rPr>
        <w:t xml:space="preserve">In my early schooling, we had handwriting practice books that everyone took very seriously.  Considering writing as we know it today, no one in the small town culture I grew up in out in rural Kansas, Indiana and Illinois knew much about using writing as a way of thinking, or even teaching it intentionally as a way to display thought.  Essays and creative writing were the purview of a university education, they must have thought.  And not many of us were going to college.   My folks, products of hardscrabble farm towns and the Great Depression, never considered college an option themselves, and I don’t really think they thought their children would attend. </w:t>
      </w:r>
    </w:p>
    <w:p>
      <w:pPr>
        <w:pStyle w:val="Normal"/>
        <w:rPr/>
      </w:pPr>
      <w:r>
        <w:rPr>
          <w:rFonts w:cs="Garamond" w:ascii="Garamond" w:hAnsi="Garamond"/>
        </w:rPr>
        <w:t>As it turned out, all their sons graduated from college.</w:t>
      </w:r>
    </w:p>
    <w:p>
      <w:pPr>
        <w:pStyle w:val="Normal"/>
        <w:jc w:val="center"/>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 xml:space="preserve">I have a strong sense today that reading is connected to writing, and the fact that I can write at all probably comes from my experiences reading as a kid.  To this day, I’m most comfortable writing a word or a phrase or a sentence construction if I know I have read it or something like it in print first.  It’s a comforting, confidence-building notion to know writers more experienced and knowledgeable than I have put together a sentence shape that I may emulate.  </w:t>
      </w:r>
    </w:p>
    <w:p>
      <w:pPr>
        <w:pStyle w:val="Normal"/>
        <w:rPr/>
      </w:pPr>
      <w:r>
        <w:rPr>
          <w:rFonts w:cs="Garamond" w:ascii="Garamond" w:hAnsi="Garamond"/>
        </w:rPr>
        <w:t xml:space="preserve">But my family members weren’t readers, at least not in a real sense as I think of it today.  It’s interesting to admit such a fact, since my whole professional life has been spent in the field of literacy. I once read a sociological study that claimed a disproportionately high number of language arts teachers were first generation college graduates.  For the teachers of my generation, I believe this is true, but I don’t know why it’s so.  </w:t>
      </w:r>
    </w:p>
    <w:p>
      <w:pPr>
        <w:pStyle w:val="Normal"/>
        <w:rPr>
          <w:rFonts w:ascii="Garamond" w:hAnsi="Garamond" w:cs="Garamond"/>
        </w:rPr>
      </w:pPr>
      <w:r>
        <w:rPr>
          <w:rFonts w:cs="Garamond" w:ascii="Garamond" w:hAnsi="Garamond"/>
        </w:rPr>
        <w:t xml:space="preserve">I’d say my siblings, following the model of our parents, are more a-literate than illiterate.  They’re all smart, successful people in their own right, but reading isn’t something that pops into their head as something to do, say, as compared with golf or sports or media-focused entertainment.   My house today is filled with hundreds of books, but I grew up in tract houses where the only reading material I can recall my parents having was the daily paper, an almanac, and an occasional paperback novel or two.  A set of World Book encyclopedias, kept in their own small bookcase, cracked by me alone, I believe, for school reports.  My dad read Zane Grey, and always kept a current almanac.  My mom read magazines.  I recall however, that when Truman Capote’s </w:t>
      </w:r>
      <w:r>
        <w:rPr>
          <w:rFonts w:cs="Garamond" w:ascii="Garamond" w:hAnsi="Garamond"/>
          <w:i/>
        </w:rPr>
        <w:t>In Cold Blood</w:t>
      </w:r>
      <w:r>
        <w:rPr>
          <w:rFonts w:cs="Garamond" w:ascii="Garamond" w:hAnsi="Garamond"/>
        </w:rPr>
        <w:t xml:space="preserve"> came out, my parents bought a hardback copy.  It created a sensation, both in the general public, and in our house.  The reason they bought the book had to do with their own Kansas backgrounds.  In fact, they’d been married in a town not far from Holcomb, the town setting of Capote’s book.  When the book came out, I was a sophomore in college.  </w:t>
      </w:r>
    </w:p>
    <w:p>
      <w:pPr>
        <w:pStyle w:val="Normal"/>
        <w:jc w:val="center"/>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 xml:space="preserve">I  have a strong memory of when I first began decoding words and making sense of them.  </w:t>
      </w:r>
    </w:p>
    <w:p>
      <w:pPr>
        <w:pStyle w:val="Normal"/>
        <w:rPr>
          <w:rFonts w:ascii="Garamond" w:hAnsi="Garamond" w:cs="Garamond"/>
        </w:rPr>
      </w:pPr>
      <w:r>
        <w:rPr>
          <w:rFonts w:cs="Garamond" w:ascii="Garamond" w:hAnsi="Garamond"/>
        </w:rPr>
        <w:t xml:space="preserve">My dad always read the Sunday newspaper comics with me when I was very small.  The Wichita Eagle.  He was especially fond of the Dick Tracy and Gasoline Alley strips.   When I was about four and a half or five, I sat on his lap one Sunday, and as he read aloud the first panel, I repeated the words as I’d always done, then became aware, suddenly it seemed, that I could go on to the next panel without his help.  I was as amazed as he was.  From then on I was off and running.   I still love comic strips.  </w:t>
      </w:r>
    </w:p>
    <w:p>
      <w:pPr>
        <w:pStyle w:val="Normal"/>
        <w:rPr/>
      </w:pPr>
      <w:r>
        <w:rPr>
          <w:rFonts w:cs="Garamond" w:ascii="Garamond" w:hAnsi="Garamond"/>
        </w:rPr>
        <w:t xml:space="preserve">But I believe I became a real reader out of a combination of loneliness and curiosity.   </w:t>
      </w:r>
    </w:p>
    <w:p>
      <w:pPr>
        <w:pStyle w:val="Normal"/>
        <w:jc w:val="center"/>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 xml:space="preserve">My dad worked for a natural gas supply company.  It drew gas from wells in the Texas Panhandle, and pumped it in highly-compressed form along transmission pipelines in a generally northeastern route all the way from north Texas to Detroit, Michigan. The company sold the gas wholesale to local city utility companies in towns and cities along this route—Wichita, Kansas City, St. Louis, Springfield, Indianapolis, Ft. Wayne, Detroit—all are customers.   The company had plants about every fifty miles.  They use huge Worthington piston engines to recompress then send the gas eastward along the thousand miles comprising the whole branching system.  The compressor stations, several of which my father supervised, employed about 50-75 men in round-the-clock shifts to monitor the engines and safety measures.  The compressor plants were located never directly in the big cities the company served, but always in small towns.  Why this is so was never made explicit, but I believe that it has to do with security and safety.  Millions of cubic meters of compressed natural gas moving along in underground pipes often three feet in diameter can’t be overly safe, so keeping the plants out in the country made sense.    </w:t>
      </w:r>
    </w:p>
    <w:p>
      <w:pPr>
        <w:pStyle w:val="Normal"/>
        <w:rPr>
          <w:rFonts w:ascii="Garamond" w:hAnsi="Garamond" w:cs="Garamond"/>
        </w:rPr>
      </w:pPr>
      <w:r>
        <w:rPr>
          <w:rFonts w:cs="Garamond" w:ascii="Garamond" w:hAnsi="Garamond"/>
        </w:rPr>
        <w:t xml:space="preserve">I bring this up by way of explaining that my family moved three times during what are fairly crucial periods in a child’s education.  I went to primary school in Haven Kansas, the town of my birth, which has a population of about 1200.   From there my dad moved us to a tiny compressor plant town right on the Wabash River in western Parke County Indiana.  I went to grades 4, 5, and 6 there. </w:t>
      </w:r>
    </w:p>
    <w:p>
      <w:pPr>
        <w:pStyle w:val="Normal"/>
        <w:rPr>
          <w:rFonts w:ascii="Garamond" w:hAnsi="Garamond" w:cs="Garamond"/>
        </w:rPr>
      </w:pPr>
      <w:r>
        <w:rPr>
          <w:rFonts w:cs="Garamond" w:ascii="Garamond" w:hAnsi="Garamond"/>
        </w:rPr>
        <w:t xml:space="preserve">As a new kid in a small town who didn’t know anyone, I spent most of my first few months there exploring the outdoors near our house.  The landscape in Parke County is very beautiful and quite different from the High Plains I’d been used to.  For one thing, there were hills and streams and heavy woodland, none of which I had had any experience with.   I think the solitary explorations I took in the wooded hills behind our house fed my imagination to a great degree.  I don’t recall feeling lonely then, but I think my parents worried.   When I finally started to school, they were relieved that I made friends pretty easily.  One of these first friendships was with the son of the local undertaker, and it turns out he and his family were readers.   I recall going to the public library regularly with R. and his mother.  It was there that I first realized what a treasure trove books were.  </w:t>
      </w:r>
    </w:p>
    <w:p>
      <w:pPr>
        <w:pStyle w:val="Normal"/>
        <w:rPr>
          <w:rFonts w:ascii="Garamond" w:hAnsi="Garamond" w:cs="Garamond"/>
        </w:rPr>
      </w:pPr>
      <w:r>
        <w:rPr>
          <w:rFonts w:cs="Garamond" w:ascii="Garamond" w:hAnsi="Garamond"/>
        </w:rPr>
        <w:t xml:space="preserve">I’m pretty sure that the first book I actually read and responded to was </w:t>
      </w:r>
      <w:r>
        <w:rPr>
          <w:rFonts w:cs="Garamond" w:ascii="Garamond" w:hAnsi="Garamond"/>
          <w:i/>
        </w:rPr>
        <w:t>Robinson Crusoe.</w:t>
      </w:r>
      <w:r>
        <w:rPr>
          <w:rFonts w:cs="Garamond" w:ascii="Garamond" w:hAnsi="Garamond"/>
        </w:rPr>
        <w:t xml:space="preserve">  I think that my newly-discovered enthusiasm for exploring terrain I was sure was exotic plus the adventures described by Defoe made this book a permanent part of my life.  From then on I began a quest to find more books that would hit me that way that one did.  </w:t>
      </w:r>
    </w:p>
    <w:p>
      <w:pPr>
        <w:pStyle w:val="Normal"/>
        <w:rPr/>
      </w:pPr>
      <w:r>
        <w:rPr>
          <w:rFonts w:cs="Garamond" w:ascii="Garamond" w:hAnsi="Garamond"/>
        </w:rPr>
        <w:t>Early in my 7</w:t>
      </w:r>
      <w:r>
        <w:rPr>
          <w:rFonts w:cs="Garamond" w:ascii="Garamond" w:hAnsi="Garamond"/>
          <w:vertAlign w:val="superscript"/>
        </w:rPr>
        <w:t>th</w:t>
      </w:r>
      <w:r>
        <w:rPr>
          <w:rFonts w:cs="Garamond" w:ascii="Garamond" w:hAnsi="Garamond"/>
        </w:rPr>
        <w:t xml:space="preserve"> grade year, my dad was transferred to another town, this time in central Illinois. This was where I completed high school.  This town was much bigger and more sophisticated—about 3,000 people.  The move itself was traumatic for me, and I’m sure I spent the first part of my time there buried in books, since I had no friends to speak of.  At this point, about the 7</w:t>
      </w:r>
      <w:r>
        <w:rPr>
          <w:rFonts w:cs="Garamond" w:ascii="Garamond" w:hAnsi="Garamond"/>
          <w:vertAlign w:val="superscript"/>
        </w:rPr>
        <w:t>th</w:t>
      </w:r>
      <w:r>
        <w:rPr>
          <w:rFonts w:cs="Garamond" w:ascii="Garamond" w:hAnsi="Garamond"/>
        </w:rPr>
        <w:t xml:space="preserve"> grade, I recall having a cousin or another relative give me the entire set of Hardy Boys mysteries, and I devoured them.  Books were an entry into another world, one that was much more secure than the real one. </w:t>
      </w:r>
    </w:p>
    <w:p>
      <w:pPr>
        <w:pStyle w:val="Normal"/>
        <w:rPr>
          <w:rFonts w:ascii="Garamond" w:hAnsi="Garamond" w:cs="Garamond"/>
          <w:i/>
          <w:i/>
        </w:rPr>
      </w:pPr>
      <w:r>
        <w:rPr>
          <w:rFonts w:cs="Garamond" w:ascii="Garamond" w:hAnsi="Garamond"/>
        </w:rPr>
        <w:t xml:space="preserve">Around the time I had completed my freshman year in high school, the year 1961, I read my first ‘serious’ book:  Steinbeck’s </w:t>
      </w:r>
      <w:r>
        <w:rPr>
          <w:rFonts w:cs="Garamond" w:ascii="Garamond" w:hAnsi="Garamond"/>
          <w:i/>
        </w:rPr>
        <w:t xml:space="preserve">The Grapes of Wrath.  </w:t>
      </w:r>
      <w:r>
        <w:rPr>
          <w:rFonts w:cs="Garamond" w:ascii="Garamond" w:hAnsi="Garamond"/>
        </w:rPr>
        <w:t xml:space="preserve"> It wasn’t as odd a choice as it seems in that my mother had grown up in southern central Kansas, right on the Oklahoma line really, and had often told stories of her youth during the Dust Bowl years.   One particularly strong image she drew was how the light bulbs in her parents’ house would begin to dim during the dust storms.  This was not from a power shortage, but from the amount of dust particles in the air.  Steinbeck’s book had a powerful impact on me—I definitely associated its story with my own family history.  At the same time, though I was not really able to fully appreciate it, the book’s political message has informed most all of my thoughts and feelings and social stances.  After it, I recall devouring all the rest of Steinbeck’s books—</w:t>
      </w:r>
      <w:r>
        <w:rPr>
          <w:rFonts w:cs="Garamond" w:ascii="Garamond" w:hAnsi="Garamond"/>
          <w:i/>
        </w:rPr>
        <w:t xml:space="preserve">Cannery Row, Tortilla Flats, </w:t>
      </w:r>
      <w:r>
        <w:rPr>
          <w:rFonts w:cs="Garamond" w:ascii="Garamond" w:hAnsi="Garamond"/>
        </w:rPr>
        <w:t xml:space="preserve">etc.—over the next few years, but none ever matched the power of that first experience with </w:t>
      </w:r>
      <w:r>
        <w:rPr>
          <w:rFonts w:cs="Garamond" w:ascii="Garamond" w:hAnsi="Garamond"/>
          <w:i/>
        </w:rPr>
        <w:t xml:space="preserve">Grapes.  </w:t>
      </w:r>
    </w:p>
    <w:p>
      <w:pPr>
        <w:pStyle w:val="Normal"/>
        <w:rPr>
          <w:rFonts w:ascii="Garamond" w:hAnsi="Garamond" w:cs="Garamond"/>
        </w:rPr>
      </w:pPr>
      <w:r>
        <w:rPr>
          <w:rFonts w:cs="Garamond" w:ascii="Garamond" w:hAnsi="Garamond"/>
        </w:rPr>
        <w:t xml:space="preserve">Though not very cognizant of it at the time, I believe the election of 1960 had as strong bearing on me and my generation as had books like Steinbeck’s.   Born during Truman’s administration, the Eisenhower years were to my mind, and I think everyone else’s as well, relatively quiet ones.  The 1950’s were welcomed by most people as a respite from the horrible war years.  But by the time the decade grew to a close, the energy and youth that John Kennedy represented seemed to be a refreshing change from the buttoned-down complacency of the 50’s.   </w:t>
      </w:r>
    </w:p>
    <w:p>
      <w:pPr>
        <w:pStyle w:val="Normal"/>
        <w:rPr/>
      </w:pPr>
      <w:r>
        <w:rPr>
          <w:rFonts w:cs="Garamond" w:ascii="Garamond" w:hAnsi="Garamond"/>
        </w:rPr>
        <w:t xml:space="preserve">Richard Nixon visited our town on a “whistle-stop” tour that year.  I recollect that we were allowed to leave school to head down to the Illinois Central one-room station to see the Vice-president.  I can see to this day the varsity cheerleaders in their letter sweaters and pleated short skirts giving him a well-syncopated rah-rah.  I recall nothing of what he said in response or anything else about his speech.  I do know that even though our town was part of the rock-solid downstate Illinois Republican stronghold, most of us kids were Kennedy fans.  We were delighted when he was elected, and I believe most people recognized the verve and polish and cultural elan he and Jackie brought to the presidency.  </w:t>
      </w:r>
    </w:p>
    <w:p>
      <w:pPr>
        <w:pStyle w:val="Normal"/>
        <w:rPr/>
      </w:pPr>
      <w:r>
        <w:rPr>
          <w:rFonts w:cs="Garamond" w:ascii="Garamond" w:hAnsi="Garamond"/>
        </w:rPr>
        <w:t xml:space="preserve">My group of friends in high school were those who knew they were going to college.  It was the assumption of their parents, most of whom were part of the town’s professional class…lawyers, doctors, teachers, businessmen.  My own parents were not college educated, but had been thrust into a social circle with educated people due to my father’s management roles at his work.  And so I was admitted to the club (literally a club—there was a swim/golf club we joined) where these kids met.   Even though they were expected to do well in school and go to college, this didn’t mean they all worked hard for their grades, nor cooperated with the faculty of our school.  </w:t>
      </w:r>
    </w:p>
    <w:p>
      <w:pPr>
        <w:pStyle w:val="Normal"/>
        <w:rPr>
          <w:rFonts w:ascii="Garamond" w:hAnsi="Garamond" w:cs="Garamond"/>
        </w:rPr>
      </w:pPr>
      <w:r>
        <w:rPr>
          <w:rFonts w:cs="Garamond" w:ascii="Garamond" w:hAnsi="Garamond"/>
        </w:rPr>
        <w:t xml:space="preserve">Teaching in small towns at this time didn’t necessarily draw the best teachers, but many of them, mostly the women, were quite fine.  The men were recruited to fulfill first their primary role (and an essential one in these towns):  coaching.  That they also had to teach history or math or social studies didn’t seem to matter.  Compared to most of our female teachers, these guys were cretins.   Worse, they were fascists who doubtless had been McCarthyites during the great Red Scare of the fifties.   One of these fellows did more damage to his right-wing agenda by requiring all of us to buy and read J. Edgar Hoover’s </w:t>
      </w:r>
      <w:r>
        <w:rPr>
          <w:rFonts w:cs="Garamond" w:ascii="Garamond" w:hAnsi="Garamond"/>
          <w:i/>
        </w:rPr>
        <w:t>Masters of Deceit: The Story of Communism in America.</w:t>
      </w:r>
      <w:r>
        <w:rPr>
          <w:rFonts w:cs="Garamond" w:ascii="Garamond" w:hAnsi="Garamond"/>
        </w:rPr>
        <w:t xml:space="preserve">  This poorly-written piece of propaganda and the teacher’s obvious reverence for it had a boomerang effect—most of us caught on to the agenda and went the opposite way in our think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be continued…</w:t>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9:10:00Z</dcterms:created>
  <dc:creator>The School of Liberal Arts</dc:creator>
  <dc:description/>
  <dc:language>en-US</dc:language>
  <cp:lastModifiedBy>Budden</cp:lastModifiedBy>
  <dcterms:modified xsi:type="dcterms:W3CDTF">2008-06-29T19:10:00Z</dcterms:modified>
  <cp:revision>2</cp:revision>
  <dc:subject/>
  <dc:title>1</dc:title>
</cp:coreProperties>
</file>